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7/2026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761"/>
        <w:gridCol w:w="1353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7/2026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6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6-02-10T17:25:00Z</dcterms:modified>
  <cp:revision>23</cp:revision>
  <dc:subject/>
  <dc:title>RECIBO DE CONVITE</dc:title>
</cp:coreProperties>
</file>